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383297642"/>
            <w:bookmarkStart w:id="1" w:name="__Fieldmark__4_383297642"/>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383297642"/>
            <w:bookmarkStart w:id="3" w:name="__Fieldmark__5_383297642"/>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383297642"/>
            <w:bookmarkStart w:id="5" w:name="__Fieldmark__6_383297642"/>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383297642"/>
            <w:bookmarkStart w:id="7" w:name="__Fieldmark__7_383297642"/>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383297642"/>
            <w:bookmarkStart w:id="9" w:name="__Fieldmark__8_383297642"/>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383297642"/>
            <w:bookmarkStart w:id="11" w:name="__Fieldmark__10_383297642"/>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383297642"/>
            <w:bookmarkStart w:id="13" w:name="__Fieldmark__11_383297642"/>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383297642"/>
            <w:bookmarkStart w:id="15" w:name="__Fieldmark__12_383297642"/>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383297642"/>
            <w:bookmarkStart w:id="17" w:name="__Fieldmark__13_383297642"/>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383297642"/>
            <w:bookmarkStart w:id="19" w:name="__Fieldmark__17_383297642"/>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383297642"/>
            <w:bookmarkStart w:id="21" w:name="__Fieldmark__18_383297642"/>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383297642"/>
            <w:bookmarkStart w:id="23" w:name="__Fieldmark__19_383297642"/>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383297642"/>
            <w:bookmarkStart w:id="25" w:name="__Fieldmark__21_383297642"/>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383297642"/>
            <w:bookmarkStart w:id="27" w:name="__Fieldmark__22_383297642"/>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383297642"/>
            <w:bookmarkStart w:id="29" w:name="__Fieldmark__23_383297642"/>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383297642"/>
            <w:bookmarkStart w:id="31" w:name="__Fieldmark__24_383297642"/>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383297642"/>
            <w:bookmarkStart w:id="33" w:name="__Fieldmark__25_383297642"/>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383297642"/>
            <w:bookmarkStart w:id="35" w:name="__Fieldmark__26_383297642"/>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383297642"/>
            <w:bookmarkStart w:id="37" w:name="__Fieldmark__28_383297642"/>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383297642"/>
            <w:bookmarkStart w:id="39" w:name="__Fieldmark__29_383297642"/>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383297642"/>
            <w:bookmarkStart w:id="41" w:name="__Fieldmark__30_383297642"/>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383297642"/>
            <w:bookmarkStart w:id="43" w:name="__Fieldmark__31_383297642"/>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2:31:00Z</dcterms:created>
  <dc:creator>Beatriz</dc:creator>
  <dc:description/>
  <cp:keywords/>
  <dc:language>en-US</dc:language>
  <cp:lastModifiedBy>Monica Cebrian</cp:lastModifiedBy>
  <cp:lastPrinted>2011-01-19T12:26:00Z</cp:lastPrinted>
  <dcterms:modified xsi:type="dcterms:W3CDTF">2023-04-27T12:31: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